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0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Федеральное агентство по физической культуре и спорту</w:t>
            </w:r>
          </w:p>
        </w:tc>
      </w:tr>
      <w:tr>
        <w:trPr>
          <w:trHeight w:val="330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Министерство по физической культуре, спорту и туризму Чувашской Республики</w:t>
            </w:r>
          </w:p>
        </w:tc>
      </w:tr>
      <w:tr>
        <w:trPr>
          <w:trHeight w:val="330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Всероссийская федерация легкой атле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>КУБОК РОССИИ</w:t>
      </w:r>
    </w:p>
    <w:p>
      <w:pPr>
        <w:pStyle w:val="Normal"/>
        <w:jc w:val="center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>по полумарафону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9 – 10 мая 2006 г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тоговые протокол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 Чебоксары</w:t>
        <w:tab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став главной судейской коллеги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Директор</w:t>
        <w:tab/>
        <w:tab/>
        <w:tab/>
        <w:t>Матвеев Александр</w:t>
        <w:tab/>
        <w:tab/>
        <w:t>РК,  Чебокса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ргделегат</w:t>
        <w:tab/>
        <w:tab/>
        <w:t>Лоторев Игорь</w:t>
        <w:tab/>
        <w:tab/>
        <w:tab/>
        <w:t>РК,  Моск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</w:t>
        <w:tab/>
        <w:tab/>
        <w:t>Антонов Владислав</w:t>
        <w:tab/>
        <w:tab/>
        <w:t>РК,  Новочебоксарс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</w:t>
        <w:tab/>
        <w:t>Смирнова Алина</w:t>
        <w:tab/>
        <w:tab/>
        <w:t>1к,  Новочебоксарс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Апелляционное жюр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хделегат</w:t>
        <w:tab/>
        <w:tab/>
        <w:t>Волков Владимир</w:t>
        <w:tab/>
        <w:tab/>
        <w:t>Московская об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тавитель </w:t>
        <w:tab/>
        <w:tab/>
        <w:t>Волков Валерий</w:t>
        <w:tab/>
        <w:tab/>
        <w:t>Моск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ФЛ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Оргделегат</w:t>
        <w:tab/>
        <w:tab/>
        <w:t>Лоторев Игорь</w:t>
        <w:tab/>
        <w:tab/>
        <w:tab/>
        <w:t>РК,  Моск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тор</w:t>
        <w:tab/>
        <w:tab/>
        <w:tab/>
        <w:t>Матвеев Александр</w:t>
        <w:tab/>
        <w:tab/>
        <w:t>РК,  Чебокса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итель МС</w:t>
        <w:tab/>
        <w:t>Николаев Юрий</w:t>
        <w:tab/>
        <w:tab/>
        <w:tab/>
        <w:t>Чебокса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3:03:00Z</dcterms:created>
  <dc:creator>ALM</dc:creator>
  <dc:description/>
  <cp:keywords/>
  <dc:language>en-US</dc:language>
  <cp:lastModifiedBy>ALM</cp:lastModifiedBy>
  <dcterms:modified xsi:type="dcterms:W3CDTF">2006-05-10T13:23:00Z</dcterms:modified>
  <cp:revision>3</cp:revision>
  <dc:subject/>
  <dc:title>Федеральное агентство по физической культуре и спорту</dc:title>
</cp:coreProperties>
</file>